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er1maPYGjWhkuEIwVci7MnmnL96vOa1ONfFCNgUqj6oWyqECEjwmpP4Mp2/xMFabfaQ8N3
CLIfzAHb0pE8pHuglRK1Kss1eDwevVQr1kAyj6P321GUQ8oS6y9iHNI4+NlHc6nzSldxvLyF
ZOZ/1vTmcG0p0A/A2L7P5+qeJZX7IRHnzC/0UytTyjP0P9wFD4HewyWn1dQC4boGBzjkgaTs
Dn9zgTGoZXlltLLp5t</vt:lpwstr>
  </property>
  <property fmtid="{D5CDD505-2E9C-101B-9397-08002B2CF9AE}" pid="3" name="_2015_ms_pID_7253431">
    <vt:lpwstr>wDlYIKUkckOTKIYifnkAT7VrgRP8W08gayDASUkBprrAO2v+rBjHE3
i/TwCJF7v5f8GhDZolr+wag13k5M5uVww3KX/PRyPaQrYTCnmLtmA/WC1Pyww7cXvZdkHPNz
4y0/ptGMqjh0UIhy2ld2RCWrJlYbZCfTrWKUoq4VTk2Bi5IZAMENjfmTsggTBS5YN2fiDGmr
c2wUv+fRf4x7HnWaU67iN0JOpnXGnRL55lXE</vt:lpwstr>
  </property>
  <property fmtid="{D5CDD505-2E9C-101B-9397-08002B2CF9AE}" pid="4" name="_2015_ms_pID_7253431_00">
    <vt:lpwstr>_2015_ms_pID_7253431</vt:lpwstr>
  </property>
  <property fmtid="{D5CDD505-2E9C-101B-9397-08002B2CF9AE}" pid="5" name="_2015_ms_pID_7253432">
    <vt:lpwstr>peKvJvbrutnzk73m7ndhRnqlrrMPCQghEkDh
k1rSHqbUZUXEChMqZ8P1IwGupSscXtYVvYQjaT26oRaZ6xhTw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